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010088359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6054792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